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IEC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cordul pentru stabilirea tarifelor la ap` potabil` [n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ocalit`\ile B`ile Govora ]i P`u]e]ti Ot`s`u, precum ]i pentru canalizare - epuare [n localitatea B`ile Govora, livrate d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.C. APAVIL S.A.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ind w:firstLine="720"/>
        <w:rPr/>
      </w:pPr>
      <w:r>
        <w:rPr/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05;</w:t>
      </w:r>
    </w:p>
    <w:p>
      <w:pPr>
        <w:pStyle w:val="BodyTextIndent2"/>
        <w:rPr/>
      </w:pPr>
      <w:r>
        <w:rPr/>
        <w:t>Av@nd [n vedere Expunerea de motive, [nregistrat` la nr.10031 din 19 octombrie 2005, prin care se propune acordul pentru stabilirea tarifelor la ap`  potabil`  [n  localit`\ile  B`ile  Govora  ]i  P`u]e]ti  Ot`s`u,  precum  ]i  pentru  canalizare - epurare  [n  localitatea  B`ile  Govora,  livrate  de  S.C. APAVIL S.A. V@lcea;</w:t>
      </w:r>
    </w:p>
    <w:p>
      <w:pPr>
        <w:pStyle w:val="BodyTextIndent2"/>
        <w:rPr/>
      </w:pPr>
      <w:r>
        <w:rPr/>
        <w:t>Lu@nd [n considerare Raportul de specialitate al Direc\iei Economice, [nregistrat la nr.10032 din 19 octo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2 alin.(1) ]i alin.(2) ]i art.11 alin.(1), alin.(2) ]i alin.(3) din Anexa III la Hot`r@rea Guvernului nr.1591, pentru aprobarea Regulamentului-cadru de organizare ]i func\ionare a serviciilor publice de alimentare cu ap` ]i de canaliz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 xml:space="preserve">Se d` acordul pentru stabilirea tarifelor la ap` potabil` [n  localit`\ile B`ile Govora ]i P`u]e]ti Ot`s`u, precum ]i pentru canalizare-epurare [n localitatea B`ile Govora, livrate de S.C. APAVIL S.A. V@lcea, potrivit anexelor nr.1 ]i nr.2, care fac parte integrant` din prezenta hot`r@re. </w:t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S.C. APAVIL S.A. V@lcea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rPr>
          <w:i/>
          <w:i/>
        </w:rPr>
      </w:pPr>
      <w:r>
        <w:rPr>
          <w:i/>
        </w:rPr>
        <w:t>Prezenta hot`r@re a fost adoptat` cu respectarea prevederilor art.110 coroborate cu cele ale art.46 alin.(3) Legea administra\iei publice locale, nr.215/2001, cu modific`rile ]i complet`rile ulterioare, cu un num`r de …. voturi pentru, ….. voturi [mpotriv` ]i …… ab\ineri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47:00Z</dcterms:created>
  <dc:creator>ionescu</dc:creator>
  <dc:description/>
  <cp:keywords/>
  <dc:language>en-US</dc:language>
  <cp:lastModifiedBy>Angela</cp:lastModifiedBy>
  <cp:lastPrinted>2005-10-21T11:56:00Z</cp:lastPrinted>
  <dcterms:modified xsi:type="dcterms:W3CDTF">2005-11-16T13:20:00Z</dcterms:modified>
  <cp:revision>23</cp:revision>
  <dc:subject/>
  <dc:title/>
</cp:coreProperties>
</file>